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Vocabulario de los pasatiempos: Español 7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480"/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6477000" cy="729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  <w:gridCol w:w="3360"/>
                              <w:gridCol w:w="3372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El Pasatiempo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Español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Ingl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. hacer la tare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. lee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3. ir al karat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4. cuidar a los niño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5. ver la tel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6. ir a una fiest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7. practicar deporte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8. cant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9. usar la computador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0. ir a la escuel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1. tocar músic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2. caminar con el perro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3. escribir un cuento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480" w:hanging="48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4. comer con la familia      en un restaurant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5. dormi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480" w:hanging="48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6. limpiar la casa/el cuarto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7. escuchar músic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480" w:hanging="48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8. pasar tiempo con amigo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19. dibuj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0. esqui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1. ir de compra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2. ir de vacaciones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3. nad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4. corre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5. descans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6. montar en biciclet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7. ir al cine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8. visitar a familia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29. trabaj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30. bailar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74.5pt;mso-wrap-distance-left:9pt;mso-wrap-distance-right:0pt;mso-wrap-distance-top:0pt;mso-wrap-distance-bottom:0pt;margin-top:20.7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  <w:gridCol w:w="3360"/>
                        <w:gridCol w:w="3372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El Pasatiempo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Español</w:t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Inglés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. hacer la tare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. lee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3. ir al karat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4. cuidar a los niño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5. ver la tel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6. ir a una fiest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7. practicar deporte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8. cant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9. usar la computador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0. ir a la escuel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1. tocar músic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2. caminar con el perro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3. escribir un cuento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480" w:hanging="48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4. comer con la familia      en un restaurant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5. dormi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480" w:hanging="48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6. limpiar la casa/el cuarto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7. escuchar músic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480" w:hanging="48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8. pasar tiempo con amigo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19. dibuj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0. esqui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1. ir de compra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2. ir de vacaciones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3. nad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4. corre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5. descans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6. montar en biciclet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7. ir al cine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8. visitar a familia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29. trabaj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30. bailar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00" w:leader="none"/>
        </w:tabs>
        <w:spacing w:lineRule="auto" w:line="480" w:before="0" w:after="200"/>
        <w:contextualSpacing/>
        <w:rPr>
          <w:sz w:val="32"/>
          <w:lang w:val="es-ES"/>
        </w:rPr>
      </w:pPr>
      <w:r>
        <w:rPr>
          <w:sz w:val="3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37:00Z</dcterms:created>
  <dc:creator>Teacher</dc:creator>
  <dc:description/>
  <cp:keywords/>
  <dc:language>en-US</dc:language>
  <cp:lastModifiedBy>Teacher</cp:lastModifiedBy>
  <cp:lastPrinted>2011-01-03T06:37:00Z</cp:lastPrinted>
  <dcterms:modified xsi:type="dcterms:W3CDTF">2011-01-03T11:38:00Z</dcterms:modified>
  <cp:revision>3</cp:revision>
  <dc:subject/>
  <dc:title>Vocabulario de los pasatiempos:  Español 7</dc:title>
</cp:coreProperties>
</file>